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rudely-ported (but fully functional, as far as I know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IB for Windows 3.1.  It contains only the TX81Z support -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other synths, see the glib2.tar.Z file on louie.ude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version is to provide an example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MIDI code that gets and sends both short and long MID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ntended for compilation with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possible interest to Windows MIDI hackers is in machd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ibdll.c.  The code is not particularly clean, and 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486/50 machine - i.e. I don't know if an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arise on other machines (although I wouldn't expec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Tim Thompson...tjt@blink.att.co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